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479"/>
      </w:tblGrid>
      <w:tr>
        <w:trPr>
          <w:trHeight w:val="1257" w:hRule="atLeast"/>
        </w:trPr>
        <w:tc>
          <w:tcPr>
            <w:tcW w:w="537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 № 4                                                                     к постановлению администрации города Мурман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01.09.2016 № 26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змещения расходов по приему иностранных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z w:val="28"/>
          <w:szCs w:val="28"/>
        </w:rPr>
        <w:t xml:space="preserve">участников спортивных мероприятий в рамках фестиваля «Гольфстрим»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физической культуре и спорту администрации города Мурманска несет следующие расходы по приему иностранных участников спортивных мероприятий в рамках фестиваля «Гольфстрим» (далее – иностранные участники) в размере фактически произведенных расходов, подтвержденных соответствующими документам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оезд иностранных участников до места проведения спортивных мероприятий в рамках фестиваля «Гольфстрим» и обратно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ые взносы на обязательное личное страхование пассажиров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онные сб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оформлению проездных документов и бронир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е аэродромные топливные сб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, связанные с провозом, хранением багаж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езде железнодорожным или воздушным транспортом расходы возмещаются исходя из фактической стоимости проезда (перелета), указанного в проездном билете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лучае проезда по электронному пассажирскому билету и провозу багажа по электронной багажной квитанции, оформленных не на утвержденных бланках строгой отчетности, дополнительно к проездному документу (маршрут-квитанции) должен быть представлен документ, подтверждающий оплату стоимости перевозки (чек, оформленный посредством контрольно-кассовой техники; заверенная выписка из автоматизированной информационной системы перевозок; справка, выданная перевозчиком либо лицом, действующим на основании договора с перевозчик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, связанные с проездом иностранных участников, принимаются и оплачиваются в рублях по курсу Центрального Банка Российской Федерации на дату утверждения авансового от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й отчет утверждается на основании представленных документов с приложением построчного перевода на русский язык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ездных документов, подтверждающих произведенные расходы, оплата не производ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живание, бронирование гостиницы, питание во время пребывания иностранных участников в городе Мурманске на основании счетов, счетов-фактур и актов оказанных услуг, представленных организациями, оказывающими услуги данного ви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плате услуг переводчиков на основании заключенных договоров гражданско-правового характера, актов на оказание услуг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_________________________________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00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15:00Z</dcterms:created>
  <dc:creator>Блохин</dc:creator>
  <dc:description/>
  <dc:language>en-US</dc:language>
  <cp:lastModifiedBy>Елена Милосердова</cp:lastModifiedBy>
  <cp:lastPrinted>2013-03-13T16:27:00Z</cp:lastPrinted>
  <dcterms:modified xsi:type="dcterms:W3CDTF">2016-09-02T11:15:00Z</dcterms:modified>
  <cp:revision>2</cp:revision>
  <dc:subject/>
  <dc:title>Приложение                                       к постановлению администрации города Мурманска от_____________№____________</dc:title>
</cp:coreProperties>
</file>